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определения предельно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устимого значения просроченной кредиторской задолженно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бюджетных учреждений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рбиновский район, подведомственных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Щербиновский район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вышение которого влечет расторжение трудового договор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руководителем муниципального бюджетного учрежде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Щербиновский район в соответстви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Трудовым кодексом Российской Феде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27 статьи 30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унктами 2, 4 Распоряжения Правительства Российской Федерации от 7 сентября 2010 года № 1505-р «Об утверждении методических рекомендаций по определению критериев изменения типа государственных учреждений субъектов Российской Федерации и муниципальных учреждений с учетом сферы их деятельности и рекомендаций по внесению изменений в трудовые договоры с руководителями бюджетных учреждений субъектов Российской Федерации и муниципальных бюджетных учреждений» п о с т а н о в л я ю:  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определения предельно допустимого значения просроченной кредиторской задолженности муниципальных бюджетных учреждений, подведомственных администрации муниципального образования Щербиновский район, превышение которого влечет расторжение трудового договора с руководителями муниципальных бюджетных учреждений муниципального образования Щербиновский район в соответствии с Трудовым кодексом Российской Федерации (прилагается)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Общему отделу администрации муниципального образования Щербиновский район (Кочерг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Отраслевым (функциональным) органам администрации муниципального образования Щербиновский район с правами юридического лица принять нормативные акты об утверждении Порядка определения предельно допустимого значения просроченной кредиторской задолженности для подведомственных муниципальных бюджетных (автономных) учреждений муниципального образования Щербиновский район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 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Т.В. Кимлач. 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Щербиновский район                                                                      С.Ю. Цирульник</w:t>
      </w:r>
    </w:p>
    <w:sectPr>
      <w:type w:val="nextPage"/>
      <w:pgSz w:w="11906" w:h="16800"/>
      <w:pgMar w:left="1701" w:right="56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/>
      <w:bCs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/>
      <w:bCs/>
      <w:color w:val="106BBE"/>
    </w:rPr>
  </w:style>
  <w:style w:type="character" w:styleId="Style22">
    <w:name w:val="Сравнение редакций"/>
    <w:qFormat/>
    <w:rPr>
      <w:b/>
      <w:bCs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Style26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2"/>
      <w:szCs w:val="22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6"/>
      <w:szCs w:val="16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2"/>
    <w:next w:val="Normal"/>
    <w:qFormat/>
    <w:pPr/>
    <w:rPr>
      <w:sz w:val="22"/>
      <w:szCs w:val="22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6">
    <w:name w:val="Основной текст6"/>
    <w:basedOn w:val="Normal"/>
    <w:qFormat/>
    <w:pPr>
      <w:shd w:fill="FFFFFF" w:val="clear"/>
      <w:autoSpaceDE w:val="true"/>
      <w:spacing w:lineRule="exact" w:line="322"/>
      <w:ind w:hanging="0"/>
    </w:pPr>
    <w:rPr>
      <w:rFonts w:ascii="Times New Roman" w:hAnsi="Times New Roman" w:cs="Times New Roman"/>
      <w:lang w:val="en-US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04:00Z</dcterms:created>
  <dc:creator>НПП "Гарант-Сервис"</dc:creator>
  <dc:description>Документ экспортирован из системы ГАРАНТ</dc:description>
  <cp:keywords/>
  <dc:language>en-US</dc:language>
  <cp:lastModifiedBy>kocherga</cp:lastModifiedBy>
  <cp:lastPrinted>2017-09-21T11:52:00Z</cp:lastPrinted>
  <dcterms:modified xsi:type="dcterms:W3CDTF">2017-09-21T13:50:00Z</dcterms:modified>
  <cp:revision>14</cp:revision>
  <dc:subject/>
  <dc:title/>
</cp:coreProperties>
</file>